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Gibs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GIBS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99193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31473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53379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162256</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GIBS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Gibs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GIB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ibs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19:00Z</dcterms:created>
  <dc:creator>Lori Steffen</dc:creator>
  <dc:description/>
  <dc:language>en-US</dc:language>
  <cp:lastModifiedBy>Lori Steffen</cp:lastModifiedBy>
  <dcterms:modified xsi:type="dcterms:W3CDTF">2004-06-02T14:19: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